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ероприятия подпрограммы «Здоровый ребенок»</w:t>
      </w:r>
    </w:p>
    <w:p>
      <w:pPr>
        <w:pStyle w:val="Normal"/>
        <w:ind w:right="112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12" w:hanging="0"/>
        <w:jc w:val="right"/>
        <w:rPr>
          <w:sz w:val="24"/>
        </w:rPr>
      </w:pPr>
      <w:r>
        <w:rPr>
          <w:sz w:val="24"/>
        </w:rPr>
        <w:t>млн. руб.</w:t>
      </w:r>
    </w:p>
    <w:tbl>
      <w:tblPr>
        <w:tblW w:w="148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843"/>
        <w:gridCol w:w="1276"/>
        <w:gridCol w:w="992"/>
        <w:gridCol w:w="992"/>
        <w:gridCol w:w="993"/>
        <w:gridCol w:w="3827"/>
      </w:tblGrid>
      <w:tr>
        <w:trPr/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мероприят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Источни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</w:rPr>
              <w:t>2004-2006 годы, всего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сполнители</w:t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14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вершенствование системы охраны здоровья матери и ребенка</w:t>
            </w:r>
          </w:p>
        </w:tc>
      </w:tr>
      <w:tr>
        <w:trPr>
          <w:trHeight w:val="577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. Внедрение современных технологий питания детей при оказании им неотложной медицинской помощи: обеспечение отделений «патология новорожденных», «реанимация новорожденных» смесями для глубоко недоношенных детей «Фрисопрен», «Пренан», «Нутрилон Оленео», «Нутрилон Антирефлюкс», «Нутрилон Низколактозный» и т.д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бластной бюдже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епартамент здравоохранения и фармации администрации области; администрации городов и районов области </w:t>
            </w:r>
          </w:p>
        </w:tc>
      </w:tr>
      <w:tr>
        <w:trPr>
          <w:trHeight w:val="1479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стные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1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2. Внедрение новых форм обследования при проведении профилактических осмотров детей, проживающих в труднодоступных районах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Федеральный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епартамент здравоохранения и фармации администрации области</w:t>
            </w:r>
          </w:p>
        </w:tc>
      </w:tr>
      <w:tr>
        <w:trPr>
          <w:trHeight w:val="423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ластно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5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3. Обеспечение беременных и кормящих матерей (одинокие и многодетные матери, малообеспеченные, безработные) витаминами и минеральными комплексам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стные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епартамент здравоохранения и фармации администрации области; комитет социальной защиты населения администрации области; администрации городов и районов области</w:t>
            </w:r>
          </w:p>
        </w:tc>
      </w:tr>
      <w:tr>
        <w:trPr>
          <w:trHeight w:val="83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4. Оснащение образовательных учреждений передвижными стоматологическими установкам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стные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4"/>
              </w:rPr>
              <w:t>Департамент здравоохранения и фармации администрации области; Главное управление образования администрации области; администрации городов и районов области</w:t>
            </w:r>
          </w:p>
        </w:tc>
      </w:tr>
      <w:tr>
        <w:trPr>
          <w:trHeight w:val="27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418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5. Оснащение медицинских учреждений оборудованием для реанимации новорожденных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реанимационный стол для интенсивной терапии новорожденных – 8 шт.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мониторы прикроватные – 8 шт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аппараты искусственной вентиляции легких (далее ИВЛ) для новорожденных: типа «Савина»-4 шт., типа «Бебилог-8000» фирмы «Дреггер»-2 шт., типа «Бебилог-2000» фирмы «Дреггер»–2 шт.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пульсоксиметры – 10 шт.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дозаторы – 10 шт.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кювезы – 10 шт.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кювез фирмы «Берточи» транспортный с ИВЛ –1шт.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открытая реанимационная система – 8 шт.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аппарат УЗИ переносной – 1 шт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Федеральный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65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партамент здравоохранения и фармации администрации области; администрации городов и районов области</w:t>
            </w:r>
          </w:p>
        </w:tc>
      </w:tr>
      <w:tr>
        <w:trPr>
          <w:trHeight w:val="454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ластно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6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стные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 xml:space="preserve">бюджет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2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6. Совершенствование системы реабилитационной помощи детям-сиротам и детям, оставшимся без попечения родителей, в домах ребенка и обеспечение их медицинским оборудованием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реабилитационная система «Альянс» – 1 шт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оборудование для кабинета логопеда-дефектолога –1шт.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аппарат «Милта» – 1 шт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Федеральный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партамент здравоохранения и фармации администрации области; администрации городов и районов области</w:t>
            </w:r>
          </w:p>
        </w:tc>
      </w:tr>
      <w:tr>
        <w:trPr>
          <w:trHeight w:val="686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стные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75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148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843"/>
        <w:gridCol w:w="1276"/>
        <w:gridCol w:w="992"/>
        <w:gridCol w:w="992"/>
        <w:gridCol w:w="993"/>
        <w:gridCol w:w="3827"/>
      </w:tblGrid>
      <w:tr>
        <w:trPr>
          <w:trHeight w:val="27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700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7. Внедрение новых технологий реабилитации  детей, в том числе оснащение медицинских реабилитационных центров оборудованием (областные детские больницы восстановительного лечения №1 и №2)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нейромиограф – 2 шт.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тренажерные комплексы – 2 шт.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сенсорная комната – 1 шт.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реабилитационный комплекс «Реакор»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реабилитационная система «Альянс» – 1 шт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оборудование для кабинетов психолога и логопеда-дефектолога – 3 шт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портативная установка для сухого вибромассажа стоп – 1 шт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Федеральный</w:t>
            </w:r>
          </w:p>
          <w:p>
            <w:pPr>
              <w:pStyle w:val="Heading2"/>
              <w:rPr/>
            </w:pPr>
            <w:r>
              <w:rPr/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епартамент здравоохранения и фармации администрации области</w:t>
            </w:r>
          </w:p>
        </w:tc>
      </w:tr>
      <w:tr>
        <w:trPr>
          <w:trHeight w:val="90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8. Совершенствование перинатальной диагностики врожденных, наследственных заболеваний и внутриутробной инфекции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ультразвуковой цифровой аппарат с блоком цветового допплеровского картирования для комплексного обследования с набором датчиков – 5 шт.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аминокислотный анализатор для медико-генетической консультации – 1 шт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аксиоскоп для лабораторий областной детской клинической больницы –1 шт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наборы реактивов для диагностики внутриутробных инфекций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Федеральный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партамент здравоохранения и фармации администрации области; администрации городов и районов области</w:t>
            </w:r>
          </w:p>
        </w:tc>
      </w:tr>
      <w:tr>
        <w:trPr>
          <w:trHeight w:val="427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ластно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50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Местные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бюджеты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right"/>
        <w:rPr>
          <w:sz w:val="2"/>
        </w:rPr>
      </w:pPr>
      <w:r>
        <w:rPr>
          <w:sz w:val="2"/>
        </w:rPr>
      </w:r>
    </w:p>
    <w:p>
      <w:pPr>
        <w:pStyle w:val="Normal"/>
        <w:jc w:val="right"/>
        <w:rPr>
          <w:sz w:val="2"/>
        </w:rPr>
      </w:pPr>
      <w:r>
        <w:rPr>
          <w:sz w:val="2"/>
        </w:rPr>
      </w:r>
    </w:p>
    <w:p>
      <w:pPr>
        <w:pStyle w:val="Normal"/>
        <w:jc w:val="right"/>
        <w:rPr>
          <w:sz w:val="2"/>
        </w:rPr>
      </w:pPr>
      <w:r>
        <w:rPr>
          <w:sz w:val="2"/>
        </w:rPr>
      </w:r>
    </w:p>
    <w:p>
      <w:pPr>
        <w:pStyle w:val="Normal"/>
        <w:jc w:val="right"/>
        <w:rPr>
          <w:sz w:val="2"/>
        </w:rPr>
      </w:pPr>
      <w:r>
        <w:rPr>
          <w:sz w:val="2"/>
        </w:rPr>
      </w:r>
    </w:p>
    <w:p>
      <w:pPr>
        <w:pStyle w:val="Normal"/>
        <w:jc w:val="right"/>
        <w:rPr>
          <w:sz w:val="2"/>
        </w:rPr>
      </w:pPr>
      <w:r>
        <w:rPr>
          <w:sz w:val="2"/>
        </w:rPr>
      </w:r>
    </w:p>
    <w:p>
      <w:pPr>
        <w:pStyle w:val="Normal"/>
        <w:jc w:val="right"/>
        <w:rPr>
          <w:sz w:val="2"/>
        </w:rPr>
      </w:pPr>
      <w:r>
        <w:rPr>
          <w:sz w:val="2"/>
        </w:rPr>
      </w:r>
    </w:p>
    <w:p>
      <w:pPr>
        <w:pStyle w:val="Normal"/>
        <w:jc w:val="right"/>
        <w:rPr>
          <w:sz w:val="2"/>
        </w:rPr>
      </w:pPr>
      <w:r>
        <w:rPr>
          <w:sz w:val="2"/>
        </w:rPr>
      </w:r>
    </w:p>
    <w:p>
      <w:pPr>
        <w:pStyle w:val="Normal"/>
        <w:jc w:val="right"/>
        <w:rPr>
          <w:sz w:val="2"/>
        </w:rPr>
      </w:pPr>
      <w:r>
        <w:rPr>
          <w:sz w:val="2"/>
        </w:rPr>
      </w:r>
    </w:p>
    <w:tbl>
      <w:tblPr>
        <w:tblW w:w="148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843"/>
        <w:gridCol w:w="1276"/>
        <w:gridCol w:w="992"/>
        <w:gridCol w:w="992"/>
        <w:gridCol w:w="993"/>
        <w:gridCol w:w="3827"/>
      </w:tblGrid>
      <w:tr>
        <w:trPr>
          <w:trHeight w:val="26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</w:rPr>
              <w:t>9. Совершенствование лечебно-диагностичес-кой, в том числе реанимационной, помощи женщинам в учреждениях родовспоможения:</w:t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-наркозно-дыхательные аппараты – 8 шт.;</w:t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-фетальные мониторы – 18 шт.;</w:t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-набор для реанимации взрослых – 8 шт.;</w:t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-прикроватные мониторы – 10 шт.;</w:t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-простагландины – 2000 ампул;</w:t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-открытая реанимационная система – 4 шт.;</w:t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-пульсоксиметры – 10 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Федеральный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8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,2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75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партамент здравоохранения и фармации администрации области; администрации городов и районов области</w:t>
            </w:r>
          </w:p>
        </w:tc>
      </w:tr>
      <w:tr>
        <w:trPr>
          <w:trHeight w:val="630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Областной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99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Местные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бюджеты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3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10. Совершенствование профилактики и лечения осложнений у новорожденных детей: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медикаменты (сурфактант, и т.д.)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тест-системы для определения инфекций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3"/>
              </w:rPr>
              <w:t>Федеральный</w:t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</w:rPr>
            </w:pPr>
            <w:r>
              <w:rPr>
                <w:sz w:val="23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партамент здравоохранения и фармации администрации области; администрации городов и районов области</w:t>
            </w:r>
          </w:p>
        </w:tc>
      </w:tr>
      <w:tr>
        <w:trPr>
          <w:trHeight w:val="90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3"/>
              </w:rPr>
            </w:pPr>
            <w:r>
              <w:rPr>
                <w:sz w:val="23"/>
              </w:rPr>
              <w:t>Областной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3"/>
              </w:rPr>
              <w:t xml:space="preserve"> </w:t>
            </w:r>
            <w:r>
              <w:rPr>
                <w:sz w:val="23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3"/>
              </w:rPr>
            </w:pPr>
            <w:r>
              <w:rPr>
                <w:sz w:val="23"/>
              </w:rPr>
              <w:t>Местные</w:t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</w:rPr>
            </w:pPr>
            <w:r>
              <w:rPr>
                <w:sz w:val="23"/>
              </w:rPr>
              <w:t>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,7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,7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,75 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1. Обеспечение детей, страдающих фенилкетонурией, препаратами, не содержащими фенилаланин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Федеральный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епартамент здравоохранения и фармации администрации области</w:t>
            </w:r>
          </w:p>
        </w:tc>
      </w:tr>
      <w:tr>
        <w:trPr>
          <w:trHeight w:val="412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ластно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3,5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</w:rPr>
              <w:t>12. Обеспечение медицинских учреждений диагностическими наборами для проведения неонатального скрининга на фенилкетонурию и врожденный гипотерио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Федера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7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епартамент здравоохранения и фармации администрации области</w:t>
            </w:r>
          </w:p>
        </w:tc>
      </w:tr>
      <w:tr>
        <w:trPr>
          <w:trHeight w:val="447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3. Оснащение местных детских санаториев реабилитационным оборудованием: физиотерапевтическим и тренажер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партамент здравоохранения и фармации администрации области; администрации городов и районов области</w:t>
            </w:r>
          </w:p>
        </w:tc>
      </w:tr>
      <w:tr>
        <w:trPr>
          <w:trHeight w:val="553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Местные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,7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,2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по подпрограмм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,4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,5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,7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38,125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Федеральный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15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ластно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62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1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Местные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,5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8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3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7,355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right"/>
        <w:rPr>
          <w:sz w:val="2"/>
        </w:rPr>
      </w:pPr>
      <w:r>
        <w:rPr>
          <w:sz w:val="2"/>
        </w:rPr>
      </w:r>
    </w:p>
    <w:sectPr>
      <w:headerReference w:type="default" r:id="rId2"/>
      <w:type w:val="nextPage"/>
      <w:pgSz w:orient="landscape" w:w="16838" w:h="11906"/>
      <w:pgMar w:left="1418" w:right="851" w:gutter="0" w:header="567" w:top="1077" w:footer="0" w:bottom="851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1T08:19:00Z</dcterms:created>
  <dc:creator>серов</dc:creator>
  <dc:description/>
  <dc:language>en-US</dc:language>
  <cp:lastModifiedBy>sem</cp:lastModifiedBy>
  <cp:lastPrinted>2003-12-24T15:16:00Z</cp:lastPrinted>
  <dcterms:modified xsi:type="dcterms:W3CDTF">2003-12-31T07:45:00Z</dcterms:modified>
  <cp:revision>37</cp:revision>
  <dc:subject/>
  <dc:title>Областная программа «Здоровый ребенок» на 2003-2006гг</dc:title>
</cp:coreProperties>
</file>